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едсед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конодательн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ый совет областного конкурса молодежных авторских проектов  «Моя страна – моя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046"/>
      </w:tblGrid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арбуз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кадровой политики и образования министерства сельского хозяйства, пищевой и перерабатывающей промышленности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яченко</w:t>
            </w:r>
          </w:p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др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управления внешних связей и приграничного взаимодействия министерства культуры, общественных и внешних связе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до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управления экономики и макроэкономического прогнозирования, начальник отдела  стратегии социально-экономического развития министерства экономического развития, промышленной политики и торговли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уц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Дмитриевн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науки, координации деятельности вузов министерства образования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оргу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еевич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сультант управления внутренней политики аппарата Губернатора и Правительства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х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сультант отдела организационной работы и развития местного самоуправления аппарата Губернатора и Правительства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кло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Иванович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зидент Оренбургского областного фонда поддержки малого предпринимательств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трельц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жилищно-коммунального хозяйства министерства строительства, жилищно-коммуналь-ного и дорожного хозяйства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рун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Олеговн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министра по развитию инвестиционной деятельности и предпринимательству министерства экономического развития, промышленной политики и торговли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Фило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лерьевн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реализации семейной политики министерства социального развития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Щук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проректора по учебной работе Оренбургского государственного аграрного университета, доцент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2:00Z</dcterms:created>
  <dc:creator>1</dc:creator>
  <dc:description/>
  <cp:keywords/>
  <dc:language>en-US</dc:language>
  <cp:lastModifiedBy>Сидельник К С</cp:lastModifiedBy>
  <cp:lastPrinted>2011-11-08T12:40:00Z</cp:lastPrinted>
  <dcterms:modified xsi:type="dcterms:W3CDTF">2012-11-20T09:27:00Z</dcterms:modified>
  <cp:revision>6</cp:revision>
  <dc:subject/>
  <dc:title>                                                    </dc:title>
</cp:coreProperties>
</file>